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  <w:r>
        <w:rPr>
          <w:sz w:val="26"/>
          <w:szCs w:val="26"/>
        </w:rPr>
        <w:t>___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ЯТНИКА ПРИРОДЫ «ВОДОПАД ЧВАХИ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: «Водопад Чвахил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sz w:val="28"/>
          <w:szCs w:val="28"/>
        </w:rPr>
        <w:t xml:space="preserve">Статус: </w:t>
      </w:r>
      <w:r>
        <w:rPr>
          <w:sz w:val="28"/>
          <w:szCs w:val="28"/>
        </w:rPr>
        <w:t>регион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 xml:space="preserve">Основание для орган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г. № 74-ФЗ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г. № 7-ФЗ «Об охране окружающей среды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Дагестан от 27 февраля 1992 г. «Об особо охраняемых природных территориях»;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17.06.1981 г. № 199 «О признании уникальных ландшафтных геологических и ботанических объектов памятниками природы Дагестанской АССР»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ландшафтны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 в структуре административно-территориального деления Республики Дагестан</w:t>
      </w:r>
      <w:r>
        <w:rPr>
          <w:sz w:val="28"/>
          <w:szCs w:val="28"/>
        </w:rPr>
        <w:t xml:space="preserve">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природы расположен в Чародинском районе (административный центр – с. Цуриб) на реке Ойсор в центральной части Чародинского заказника, недалеко от населенного пункта Ритляб (Чародинский район)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Ближайшие населенные пункты – села Ритляб, Гимитль (Чародинский район)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Махачкалы в памятник природы можно попасть автомобильным транспортом по маршруту Махачкала – Цуриб – Гилиб – Ритляб (и далее по дороге до водопада, не поворачивая в село Ритляб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маемая площадь: 1 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охранная зона не установлен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     особо охраняемая природная территор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8"/>
          <w:szCs w:val="28"/>
        </w:rPr>
        <w:t>Цель создания:</w:t>
      </w:r>
      <w:r>
        <w:rPr>
          <w:sz w:val="28"/>
          <w:szCs w:val="28"/>
        </w:rPr>
        <w:t xml:space="preserve">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создан с целью охраны уникального ландшафтного объекта природы «Водопад Чвахило» и проведения научных, учебно-просветительных, эстетических и оздоровительных меропри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Территория района памятника природы относится к мегантиклинорию Большого Кавказа (Милановский, 1968). В тектоническом плане она приурочена к структурам Бокового хребта. Для этой зоны характерно множество узких складок с практически вертикальным падением пластов, для ряда участков описывают наклонные и опрокинутые складки. Зона Бокового хребта отличается высокой интенсивностью геодинамической активности. Это приводит к тому, что выделение отдельных складчатых форм в этой зоне затрудненно. Территория активно разбита множеством разломов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Территория заказника сложена юрскими отложениями. Район памятника характеризуется господством глинистых сланцев нижней юры. В долине реки можно встретить крупные валуны песчаников, ориентировочно средней юры, которые были принесены из расположенной южнее и выше по течению зоны развития подобных пород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одопад расположен на р. Ойсор. Интересная особенность долины этой реки состоит в том, что она на большей части протяжения относительно широкая. В частности, р.Ойсор (Тлейсерух) имеет пойму шириной до 200 м. По этой пойме проложена автодорога. Сколь бы то ни было значимых сужений или теснин ниже водопада нет. Аналогичный характер имеет долина и выше того уступа, с которого срывается водопад. Эти особенности заставляют предположить, что долина может быть в определенной степени проработана крупным долинным ледником последней стадии горного оледенения Кавказа. Непосредственно к югу от водопада расположен горный узел Бутнушуэр высотой 3933 м над ур. моря, непосредственно над долиной высота отрогов этого узла достигает 3409 м (г. Росольшоп). Этот массив относится к хребту Нукатль. Противоположный склон долины занят цепью Дария-Герулам. Высота горы Герулам (которая образует восточный борт долины), в глубине которой расположен водопад Чвахило, составляет 3156 м. На склонах этих гор имеются снежник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ина реки ниже водопада имеет высоту 2100 м, что дает глубину эрозионного расчленения в 1000 м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Можно отметить, что глинистые сланцы в районе водопада имеют несколько вариаций. Через ряд пластов происходит интенсивная фильтрация воды вдоль правого берега реки. Что приводит к появлению обильных родников у этого борта. Весьма вероятно, что подобная фильтрация существенно ослабляет устойчивость сланцев и может привести к прорыву реки по этой ослабленной зоне с угрозой потери водопад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одопад находится на реке Ойсор, которая в 2 км ниже по течению от водопада принимает крупный левый приток и далее носит название Тлейсерух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клоны окрестных хребтов покрыты снежниками, которые не тают в течение всего года и дают начало многочисленным ручьям, которые стекают в виде падунов, рассекающих белыми полосами изумрудно-зеленые субальпийские луга в окрестностях водопад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Непосредственно в зоне водопада в Ойсор впадает небольшой правый приток. Фактически, конус выноса этого притока формирует восточный фланг водопада. Сам водопад заложен в коренных отложениях и представляет собой каскад из трех основных ступеней (подробное описание см. ниже)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гласно схеме климатического районирования Дагестана, территория памятника природы относится к району высокогорных водораздельных хребтов и плато с резко континентальным климатом, холодной зимой и прохладным летом (Гаджиева, Соловьев, 1996).</w:t>
      </w:r>
    </w:p>
    <w:p>
      <w:pPr>
        <w:pStyle w:val="Normal"/>
        <w:ind w:left="-567" w:firstLine="567"/>
        <w:jc w:val="both"/>
        <w:rPr/>
      </w:pPr>
      <w:r>
        <w:rPr>
          <w:spacing w:val="-2"/>
          <w:sz w:val="28"/>
          <w:szCs w:val="28"/>
        </w:rPr>
        <w:t xml:space="preserve">Климат здесь резко континентальный. Среднегодовое количество осадков на ближайшей метеостанции «Ириб» составляет 497 мм, а на территории памятника природы достигает 700-800 мм. 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редняя температура самого холодного месяца (января) составляет около -8°С, а самого теплого месяца (августа) – около +10-12°С. Абсолютный температурный минимум достигает -37°С, абсолютный максимум – до +30°С. Снежный покров держится более 150 дней в году, а на гребнях и северных склонах высокогорных долин – круглогодично </w:t>
      </w:r>
      <w:r>
        <w:rPr>
          <w:sz w:val="28"/>
          <w:szCs w:val="28"/>
        </w:rPr>
        <w:t>(Атлас Республики Дагестан, 1999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крестности водопада, согласно почвенно-географическому районированию, относятся к Южному сланцевому округу Внутридагестанской горной провинции (Атлас Республики Дагестан, 1999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Бóльшая часть самого водопада занята выходами коренных пород. Вокруг них представлены, главным образом, горные луговые субальпийские и альпийские почвы (Почвенная карта ДАССР, 1990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скалах у водопада произрастают следующие виды растений: колокольчик аргунский, камнеломка хрящеватая, молодило кавказское, первоцвет мучнистолистный, костенец северный, костенец волосовидный, крупка моховидная, лук Кунта и другие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У основания водопада встречаются некоторые виды осок, белозор болотный, кобрезия крупночешуйная, тмин обыкновенный и др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Редких и охраняемых видов на территории памятника природы не отмечено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Растительность прилегающих участков субальпийская и представлена, главным образом, мезофильными лугами. Преобладающими видами являются вейник тростниковидный, полевица плосколистная и полевица волосовидная. Местами, особенно на южных склонах, много злаков (душистый колосок и др.). Среди разнотравья наиболее часто встречаются буквица крупноцветковая, астранция Биберштейна и астранция наибольшая, при участии девясила крупноцветкового, видов герани (лесная, Рупрехта, плосколепестная), лютика (горнолюбивый, кавказский), клевера (волосистоголовый, седоватый), головчатки гигантской и язвенника опушенного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алеко от памятника природы сохранились небольшие куртины сосново-березовых лес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Фауна беспозвоночных изучена слабо. В водах реки Ойсор у водопада встречаются ручейники и веснянки. И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учейнико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характерн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ид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емейств</w:t>
      </w:r>
      <w:r>
        <w:rPr>
          <w:sz w:val="28"/>
          <w:szCs w:val="28"/>
          <w:lang w:val="en-GB"/>
        </w:rPr>
        <w:t xml:space="preserve"> Beraeidae (Ernodes palpata Mart.), Limnophilidae (Drusus caucasicus Mart., Micropterna lerekensis Mart., Halesus digitatus Schrk., Limnophilus micrdentatus Mart.) </w:t>
      </w:r>
      <w:r>
        <w:rPr>
          <w:sz w:val="28"/>
          <w:szCs w:val="28"/>
        </w:rPr>
        <w:t>и</w:t>
      </w:r>
      <w:r>
        <w:rPr>
          <w:sz w:val="28"/>
          <w:szCs w:val="28"/>
          <w:lang w:val="en-GB"/>
        </w:rPr>
        <w:t xml:space="preserve"> Sericostomatidae (Silo proximum Mart., Protomyia tripartita Mart., Dinarthrum longiplicatum Mart, </w:t>
      </w:r>
      <w:r>
        <w:rPr>
          <w:sz w:val="28"/>
          <w:szCs w:val="28"/>
        </w:rPr>
        <w:t>и</w:t>
      </w:r>
      <w:r>
        <w:rPr>
          <w:sz w:val="28"/>
          <w:szCs w:val="28"/>
          <w:lang w:val="en-GB"/>
        </w:rPr>
        <w:t xml:space="preserve"> D. mesoplicatum Mart.). </w:t>
      </w:r>
      <w:r>
        <w:rPr>
          <w:sz w:val="28"/>
          <w:szCs w:val="28"/>
        </w:rPr>
        <w:t xml:space="preserve">Хорошо представлен комплекс дневных бабочек, характерных для горных лугов – суворовки, желтушки, галатеи, шашечницы, крапивницы, репейницы и много видов голубянок. На каменистых склонах встречаются бархатницы, бризеиды, ликаоны. Из высокогорных видов совок следует отметить 2 вида рода Суrebiа (С. luperinoides G. и С. anachoreta H.-S.). Из редких и охраняемых насекомых отмечен только один вид – аполлон Нордман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Из рыб в бассейне реки Ойсор встречается форель, и может быть отмечен терский усач, который встречается ниже по течению. </w:t>
      </w:r>
      <w:r>
        <w:rPr>
          <w:spacing w:val="2"/>
          <w:sz w:val="28"/>
          <w:szCs w:val="28"/>
        </w:rPr>
        <w:t>Фауна земноводных памятника природы включает 2 вида – з</w:t>
      </w:r>
      <w:r>
        <w:rPr>
          <w:sz w:val="28"/>
          <w:szCs w:val="28"/>
        </w:rPr>
        <w:t xml:space="preserve">еленую жабу и малоазиатскую лягушку. </w:t>
      </w:r>
      <w:r>
        <w:rPr>
          <w:spacing w:val="2"/>
          <w:sz w:val="28"/>
          <w:szCs w:val="28"/>
        </w:rPr>
        <w:t xml:space="preserve">Из пресмыкающихся отмечены кавказская ящерица, преимущественно населяющая </w:t>
      </w:r>
      <w:r>
        <w:rPr>
          <w:sz w:val="28"/>
          <w:szCs w:val="28"/>
        </w:rPr>
        <w:t xml:space="preserve">каменистые склоны и осыпи. </w:t>
      </w:r>
      <w:r>
        <w:rPr>
          <w:spacing w:val="2"/>
          <w:sz w:val="28"/>
          <w:szCs w:val="28"/>
        </w:rPr>
        <w:t>Из редких видов</w:t>
      </w:r>
      <w:r>
        <w:rPr>
          <w:sz w:val="28"/>
          <w:szCs w:val="28"/>
        </w:rPr>
        <w:t xml:space="preserve"> на субальпийских лугах вокруг памятника природы, по данным опроса, встречается кавказская гадюк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равнительно богата орнитофауна памятника природы. Более всего характерны дневные хищные птицы (бородач, беркут, обыкновенный канюк, перепелятник, сапсан, обыкновенная пустельга) и воробьинообразные птицы (полевой и рогатый жаворонки, горный конек, луговой и черноголовый чеканы, горная чечетка, альпийская завирушка). Ущелья и выходы скал около водопада и в его окрестностях используют для гнездования клушица, городская и скальная ласточки, горихвостка-чернушка, черный и белобрюхий стрижи</w:t>
      </w:r>
      <w:r>
        <w:rPr>
          <w:spacing w:val="-2"/>
          <w:sz w:val="28"/>
          <w:szCs w:val="28"/>
        </w:rPr>
        <w:t xml:space="preserve">, сизый голубь. </w:t>
      </w:r>
      <w:r>
        <w:rPr>
          <w:sz w:val="28"/>
          <w:szCs w:val="28"/>
        </w:rPr>
        <w:t xml:space="preserve">У водопада гнездится оляпка, которая кормится в бурных водах реки Ойсор ниже водопада. Берега рек населяют также белая и горная трясогузки. Отмечен перевозчик. Из курообразных обычна серая куропатка, реже встречается перепел. По окраинам леса, недалеко от границ памятника природы, встречается кавказский тетерев. 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ауна млекопитающих альпийской зоны сравнительно бедна. Из крупных млекопитающих отмечен дагестанский тур, который довольно обычен на прилегающих склонах. По данным опроса, встречается бурый медведь. К обычным широко распространенным видам относятся волк, лисица, барсук, ласка, заяц-русак. Из мелких грызунов встречаются обыкновенная и гудаурская полевки, серый хомячок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ежим особой охран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территории памятника природы введ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ыча полезных ископаемых и строительных материалов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словая, спортивная и любительская ох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Допустимые виды использования. 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ых, культурно-познавательных и оздоровительных мероприятий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е и учебные экскурс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12. Меры охраны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границ памятника природы на местности специальными предупредительными и информационными знаками по периметру территории (угловые точки, дороги на въезде в памятник природы и т.п.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хранной зоны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запрет на въезд и мойку автотра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стка прилегающей к водопаду территории от мусора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дастровый номер: 05:39-9.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я муниципального образования «сельсовет Гилибский»</w:t>
      </w:r>
      <w:r>
        <w:rPr>
          <w:color w:val="1C1C1C"/>
          <w:sz w:val="28"/>
          <w:szCs w:val="28"/>
          <w:shd w:fill="F7F7F7" w:val="clear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1C1C1C"/>
          <w:sz w:val="28"/>
          <w:szCs w:val="28"/>
          <w:shd w:fill="F7F7F7" w:val="clear"/>
        </w:rPr>
      </w:pPr>
      <w:r>
        <w:rPr>
          <w:color w:val="000000"/>
          <w:sz w:val="28"/>
          <w:szCs w:val="28"/>
          <w:shd w:fill="FFFFFF" w:val="clear"/>
        </w:rPr>
        <w:t>368459, Республика Дагестан, Чародинский район, с. Гилиб, ул. Гилибская, дом 3.</w:t>
      </w:r>
    </w:p>
    <w:p>
      <w:pPr>
        <w:pStyle w:val="Normal"/>
        <w:ind w:firstLine="567"/>
        <w:jc w:val="both"/>
        <w:rPr>
          <w:b/>
          <w:b/>
          <w:color w:val="1C1C1C"/>
          <w:sz w:val="28"/>
          <w:szCs w:val="28"/>
          <w:shd w:fill="F7F7F7" w:val="clear"/>
        </w:rPr>
      </w:pPr>
      <w:r>
        <w:rPr>
          <w:b/>
          <w:color w:val="1C1C1C"/>
          <w:sz w:val="28"/>
          <w:szCs w:val="28"/>
          <w:shd w:fill="F7F7F7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артосхема территор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на момент составления паспо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краснокнижных животных и раст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pacing w:val="-2"/>
        </w:rPr>
        <w:t>Список редких и исчезающих видов животных памятника природы «Водопад Чвахило» и прилегающих территорий,</w:t>
      </w:r>
      <w:r>
        <w:rPr>
          <w:b/>
        </w:rPr>
        <w:t xml:space="preserve"> занесенных в Красные книги России и Дагестана</w:t>
      </w:r>
    </w:p>
    <w:p>
      <w:pPr>
        <w:pStyle w:val="Normal"/>
        <w:jc w:val="center"/>
        <w:rPr/>
      </w:pPr>
      <w:r>
        <w:rPr/>
        <w:t>(жирным шрифтом выделены виды, занесенные в Красную книгу РФ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Насекомые: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Аполлон Нордмана – Parnassius nordmanni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тицы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/>
      </w:pPr>
      <w:r>
        <w:rPr>
          <w:b/>
          <w:kern w:val="2"/>
        </w:rPr>
        <w:t>Беркут – A</w:t>
      </w:r>
      <w:r>
        <w:rPr>
          <w:b/>
          <w:kern w:val="2"/>
          <w:lang w:val="en-US"/>
        </w:rPr>
        <w:t>q</w:t>
      </w:r>
      <w:r>
        <w:rPr>
          <w:b/>
          <w:kern w:val="2"/>
        </w:rPr>
        <w:t xml:space="preserve">uila chrysaetos (Linnaeus, 1758). 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b/>
          <w:b/>
          <w:kern w:val="2"/>
        </w:rPr>
      </w:pPr>
      <w:r>
        <w:rPr>
          <w:b/>
          <w:kern w:val="2"/>
        </w:rPr>
        <w:t xml:space="preserve">Бородач - Gypaetus barbatus (Linnaeus, 1758). 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/>
      </w:pPr>
      <w:r>
        <w:rPr>
          <w:b/>
          <w:kern w:val="2"/>
        </w:rPr>
        <w:t xml:space="preserve">Белоголовый сип – </w:t>
      </w:r>
      <w:r>
        <w:rPr>
          <w:b/>
          <w:kern w:val="2"/>
          <w:lang w:val="en-US"/>
        </w:rPr>
        <w:t>Gyps</w:t>
      </w:r>
      <w:r>
        <w:rPr>
          <w:b/>
          <w:kern w:val="2"/>
        </w:rPr>
        <w:t xml:space="preserve"> </w:t>
      </w:r>
      <w:r>
        <w:rPr>
          <w:b/>
          <w:kern w:val="2"/>
          <w:lang w:val="en-US"/>
        </w:rPr>
        <w:t>fulvus</w:t>
      </w:r>
      <w:r>
        <w:rPr>
          <w:b/>
          <w:kern w:val="2"/>
        </w:rPr>
        <w:t xml:space="preserve"> (</w:t>
      </w:r>
      <w:r>
        <w:rPr>
          <w:b/>
          <w:kern w:val="2"/>
          <w:lang w:val="en-US"/>
        </w:rPr>
        <w:t>Hablizl</w:t>
      </w:r>
      <w:r>
        <w:rPr>
          <w:b/>
          <w:kern w:val="2"/>
        </w:rPr>
        <w:t xml:space="preserve">, 1783). 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b/>
          <w:b/>
          <w:kern w:val="2"/>
        </w:rPr>
      </w:pPr>
      <w:r>
        <w:rPr>
          <w:b/>
          <w:kern w:val="2"/>
        </w:rPr>
        <w:t xml:space="preserve">Сапсан – Falco peregrinus (Tunstall, 1771). 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/>
      </w:pPr>
      <w:r>
        <w:rPr>
          <w:b/>
          <w:kern w:val="2"/>
        </w:rPr>
        <w:t xml:space="preserve">Кавказский тетерев – </w:t>
      </w:r>
      <w:r>
        <w:rPr>
          <w:b/>
          <w:kern w:val="2"/>
          <w:lang w:val="en-US"/>
        </w:rPr>
        <w:t>Lururus</w:t>
      </w:r>
      <w:r>
        <w:rPr>
          <w:b/>
          <w:kern w:val="2"/>
        </w:rPr>
        <w:t xml:space="preserve"> </w:t>
      </w:r>
      <w:r>
        <w:rPr>
          <w:b/>
          <w:kern w:val="2"/>
          <w:lang w:val="en-US"/>
        </w:rPr>
        <w:t>mlokosiewiczi</w:t>
      </w:r>
      <w:r>
        <w:rPr>
          <w:b/>
          <w:kern w:val="2"/>
        </w:rPr>
        <w:t xml:space="preserve"> (</w:t>
      </w:r>
      <w:r>
        <w:rPr>
          <w:b/>
          <w:kern w:val="2"/>
          <w:lang w:val="en-US"/>
        </w:rPr>
        <w:t>Taczanovski</w:t>
      </w:r>
      <w:r>
        <w:rPr>
          <w:b/>
          <w:kern w:val="2"/>
        </w:rPr>
        <w:t xml:space="preserve">,1875).  </w:t>
      </w:r>
    </w:p>
    <w:p>
      <w:pPr>
        <w:pStyle w:val="Normal"/>
        <w:ind w:firstLine="56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714365" cy="356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75" t="34104" r="10090" b="1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562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757545" cy="694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720" r="0" b="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947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5805170" cy="762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2:00Z</dcterms:created>
  <dc:creator>USER</dc:creator>
  <dc:description/>
  <cp:keywords/>
  <dc:language>en-US</dc:language>
  <cp:lastModifiedBy>Садулла Газиев</cp:lastModifiedBy>
  <dcterms:modified xsi:type="dcterms:W3CDTF">2024-04-22T09:14:00Z</dcterms:modified>
  <cp:revision>30</cp:revision>
  <dc:subject/>
  <dc:title>ТИПОВОЙ ПАСПОРТ</dc:title>
</cp:coreProperties>
</file>